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235825" cy="9972040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МУНИЦИПАЛЬНОЕ ОБРАЗОВАТЕЛЬНОЕ УЧРЕ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СРЕДНЯЯ ОБЩЕОБРАЗОВАТЕЛЬНАЯ ШКОЛА  №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г. о. Колом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СБОРНИК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ЕВЕДЧЕСКОГО СОДЕРЖ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оменский крем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2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вторы состави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2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еники 4 а клас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2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82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харева Наталья Григорьевна, учитель начальных класс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г. Колом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009 г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45.05pt;margin-top:-27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МУНИЦИПАЛЬНОЕ ОБРАЗОВАТЕЛЬНОЕ УЧРЕЖД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СРЕДНЯЯ ОБЩЕОБРАЗОВАТЕЛЬНАЯ ШКОЛА  № 2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г. о. Колом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СБОРНИК ЗАДАЧ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ЕВЕДЧЕСКОГО СОДЕРЖ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оменский крем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82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вторы составител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82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еники 4 а класс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82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ководитель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82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харева Наталья Григорьевна, учитель начальных класс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г. Колом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009 г.</w:t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-370205</wp:posOffset>
                </wp:positionV>
                <wp:extent cx="7237730" cy="9972040"/>
                <wp:effectExtent l="6985" t="6985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78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Задачи составлены учащимися 4-а класса, их родителями и педагог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Данный сборник задач составлен по материалам экскурсий по Коломенскому кремлю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firstLine="70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Цель: развитие у детей мышления, воображения, творческих способностей, повышения интереса к математике и истории своего кр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Сборник может быть рекомендован для использования на уроках математики и краеведения в начальной школе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29.2pt;width:569.85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firstLine="709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Задачи составлены учащимися 4-а класса, их родителями и педагог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firstLine="709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Данный сборник задач составлен по материалам экскурсий по Коломенскому кремлю.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firstLine="709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firstLine="709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Цель: развитие у детей мышления, воображения, творческих способностей, повышения интереса к математике и истории своего кра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firstLine="70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Сборник может быть рекомендован для использования на уроках математики и краеведения в начальной школе.</w:t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37020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Зада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right="170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. Коломенский кремль строился по указу князя Василия 3 с 1525 по 1531 годы. Сколько лет строился Коломенский кремл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3. В Коломне 25 мая 1525 года началось строительство кремля и 25 августа 1531 года оно закончилось. Сколько времени продолжалось строительство Коломенского кремл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4. Начало строительство Коломенского кремля 1525 год. В каком году строительство было закончено, если оно продолжалось 72 месяц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5. Строительство Коломенского кремля началось в 1525 году, и построен он был за 6 лет. Сколько лет будет Коломенскому кремлю в 2009 году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6. Коломенский кремль начали строить в 1525 году. Сколько лет продолжалось строительство, если в 2031 году Коломенскому кремлю исполнится 500 лет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9.2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Задач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right="170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. Коломенский кремль строился по указу князя Василия 3 с 1525 по 1531 годы. Сколько лет строился Коломенский кремл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3. В Коломне 25 мая 1525 года началось строительство кремля и 25 августа 1531 года оно закончилось. Сколько времени продолжалось строительство Коломенского кремл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4. Начало строительство Коломенского кремля 1525 год. В каком году строительство было закончено, если оно продолжалось 72 месяц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5. Строительство Коломенского кремля началось в 1525 году, и построен он был за 6 лет. Сколько лет будет Коломенскому кремлю в 2009 году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6. Коломенский кремль начали строить в 1525 году. Сколько лет продолжалось строительство, если в 2031 году Коломенскому кремлю исполнится 500 лет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4290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. В каком году была основана Коломна, если в 2007 году ей исполнилось 830 лет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1. В каком году была основана Коломна, если в 2007 году ей исполнилось 830 лет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7020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7. Коломенский кремль строился с 1525  г. по 1531  г., а Успенский собор на главной (Соборной) площади кремля – с 1672 г. по 1682 г. Что построили быстрее и на  скольк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8. Площадь Московского Кремля 28  гектаров, А площадь Коломенского кремля составляет 6/7 площади Московского. Какова площадь Коломенского кремл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9. Площадь Коломенского кремля 24 гектара, а Московского – 28  гектаров. На сколько гектаров площадь Московского Кремля больше площади Коломенского кремл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0. Длина стен Московского Кремля 2235 м, Коломенского – на 297  м меньше. Какова длина стен Коломенского кремл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1. Длина стен Московского Кремля 2235 м, а Коломенского – 1938  м. На сколько длина стен Московского Кремля больше длины стен Коломенского кремл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9.2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7. Коломенский кремль строился с 1525  г. по 1531  г., а Успенский собор на главной (Соборной) площади кремля – с 1672 г. по 1682 г. Что построили быстрее и на  скольк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8. Площадь Московского Кремля 28  гектаров, А площадь Коломенского кремля составляет 6/7 площади Московского. Какова площадь Коломенского кремл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9. Площадь Коломенского кремля 24 гектара, а Московского – 28  гектаров. На сколько гектаров площадь Московского Кремля больше площади Коломенского кремл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0. Длина стен Московского Кремля 2235 м, Коломенского – на 297  м меньше. Какова длина стен Коломенского кремл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1. Длина стен Московского Кремля 2235 м, а Коломенского – 1938  м. На сколько длина стен Московского Кремля больше длины стен Коломенского кремл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2610</wp:posOffset>
                </wp:positionH>
                <wp:positionV relativeFrom="paragraph">
                  <wp:posOffset>-37020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2. Высота десятиэтажного дома30  м, а высота стен Коломенского кремля составляет 70 % от высоты дома. На сколько больше высота дома, чем высота стен Коломенского кремл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3.Первоначально Коломенский кремль имел 17 башен. До наших дней сохранились лишь 7 башен. Сколько башен разрушен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4.Семнадцать башен Коломенского кремля в16 веке, каждая со своим именем, поднялись каменными исполинами, мало в чём уступая Московскому Кремлю. До наших дней сохранилось лишь 7/17 всех башен. Сколько башен было разрушен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5. Башни Коломенского кремля похожи на Башни Московского Кремля. Какова высота Маринкиной (Коломенской) башни Коломенского кремля, если она на 15 м ниже Беклемишевской башни Московского Кремля? Высота Беклемишевской башни 46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35pt;margin-top:-29.2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2. Высота десятиэтажного дома30  м, а высота стен Коломенского кремля составляет 70 % от высоты дома. На сколько больше высота дома, чем высота стен Коломенского кремл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3.Первоначально Коломенский кремль имел 17 башен. До наших дней сохранились лишь 7 башен. Сколько башен разрушен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4.Семнадцать башен Коломенского кремля в16 веке, каждая со своим именем, поднялись каменными исполинами, мало в чём уступая Московскому Кремлю. До наших дней сохранилось лишь 7/17 всех башен. Сколько башен было разрушен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5. Башни Коломенского кремля похожи на Башни Московского Кремля. Какова высота Маринкиной (Коломенской) башни Коломенского кремля, если она на 15 м ниже Беклемишевской башни Московского Кремля? Высота Беклемишевской башни 46 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2610</wp:posOffset>
                </wp:positionH>
                <wp:positionV relativeFrom="paragraph">
                  <wp:posOffset>-37020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6. Высота Царской башни Московского Кремля 17 м, что составляет 1/2  высоты Свибловой башни Коломенского кремля. Найдите высоту Маринкиной (Коломенской) башни, если она на 3 м ниже Свиблов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7. Если к высоте Маринкиной башни прибавить 29 м и полученную сумму разделить на 5, то получится 12 м. Какова высота Маринкиной башн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8. Высота Спасской башни Коломенского кремля 24 м 18 см, что составляет 78 % от высоты Маринкиной башни. Найдите высоту Маринкиной башни крем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9. Высота Маринкиной башни 31 м, а высота  Спасской башни Коломенского кремля 24 м. На сколько метров высота Маринкиной башни больше высоты Спасской башн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0. Высота Погорелой башни кремля составляет 240 дм, а высота Маринкиной башни – 31 м.  На сколько метров Маринкина башня выше Погорелой башн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35pt;margin-top:-29.2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6. Высота Царской башни Московского Кремля 17 м, что составляет 1/2  высоты Свибловой башни Коломенского кремля. Найдите высоту Маринкиной (Коломенской) башни, если она на 3 м ниже Свиблов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7. Если к высоте Маринкиной башни прибавить 29 м и полученную сумму разделить на 5, то получится 12 м. Какова высота Маринкиной башн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8. Высота Спасской башни Коломенского кремля 24 м 18 см, что составляет 78 % от высоты Маринкиной башни. Найдите высоту Маринкиной башни крем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9. Высота Маринкиной башни 31 м, а высота  Спасской башни Коломенского кремля 24 м. На сколько метров высота Маринкиной башни больше высоты Спасской башн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284" w:hanging="284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0. Высота Погорелой башни кремля составляет 240 дм, а высота Маринкиной башни – 31 м.  На сколько метров Маринкина башня выше Погорелой башн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1. Толщина стен Маринкиной башни у основания составляет 450 см, а в верху – 30 дм. На сколько толщина верхней части башни тоньше основани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2. Форма основания Маринкиной башни – многогранник. 12 граней башни составляют 3/5 от всего количества граней. Какое количество граней имеет основание башн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3. Реши примеры и расшифруй название реки, у которой расположена Маринкина баш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О – увеличь 25 в 5 раз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Е – найди 7 % от 60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 – уменьши 244 в 2 раз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Л – найди произведение чисел 59 и 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М – найди, на сколько 134 больше 8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А – найди частное чисел 363 и 3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К – во сколько раз 25 меньше 10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288" w:first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  <w:t>125</w:t>
                              <w:t>11</w:t>
                              <w:t>125</w:t>
                              <w:t>126</w:t>
                              <w:t>42</w:t>
                              <w:t>122</w:t>
                              <w:t>4</w:t>
                              <w:t>1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7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1. Толщина стен Маринкиной башни у основания составляет 450 см, а в верху – 30 дм. На сколько толщина верхней части башни тоньше основания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2. Форма основания Маринкиной башни – многогранник. 12 граней башни составляют 3/5 от всего количества граней. Какое количество граней имеет основание башни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3. Реши примеры и расшифруй название реки, у которой расположена Маринкина башн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О – увеличь 25 в 5 раз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Е – найди 7 % от 600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 – уменьши 244 в 2 раз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Л – найди произведение чисел 59 и 2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М – найди, на сколько 134 больше 8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А – найди частное чисел 363 и 3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К – во сколько раз 25 меньше 100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288" w:firstLine="28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4</w:t>
                        <w:t>125</w:t>
                        <w:t>11</w:t>
                        <w:t>125</w:t>
                        <w:t>126</w:t>
                        <w:t>42</w:t>
                        <w:t>122</w:t>
                        <w:t>4</w:t>
                        <w:t>12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4. По легенде Марина Мнишек была заточена в Коломенской (Маринкиной) башне. Длина комнаты, которую она занимала – 15 м, а ширина – 8 м. Найдите периметр и площадь этой комна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25. Расшифруй название одной из башен Коломенского кремля, расположив частные в порядке убыва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Я</w:t>
                              <w:t xml:space="preserve">  8 : 70</w:t>
                              <w:t xml:space="preserve"> Т</w:t>
                              <w:t xml:space="preserve">  8 : 58</w:t>
                              <w:t xml:space="preserve"> А</w:t>
                              <w:t xml:space="preserve">  8 : 62 </w:t>
                              <w:t xml:space="preserve"> И</w:t>
                              <w:t xml:space="preserve">  8 : 41</w:t>
                              <w:t xml:space="preserve"> В</w:t>
                              <w:t xml:space="preserve">  8 : 27</w:t>
                              <w:t xml:space="preserve"> Н</w:t>
                              <w:t xml:space="preserve">  8 : 36</w:t>
                              <w:t xml:space="preserve"> А</w:t>
                              <w:t xml:space="preserve">  8 : 12</w:t>
                              <w:t xml:space="preserve"> Р</w:t>
                              <w:t xml:space="preserve">  8 : 11</w:t>
                              <w:t xml:space="preserve"> Г</w:t>
                              <w:t xml:space="preserve">  8 : 9</w:t>
                              <w:t xml:space="preserve"> О</w:t>
                              <w:t xml:space="preserve">  8 :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7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4. По легенде Марина Мнишек была заточена в Коломенской (Маринкиной) башне. Длина комнаты, которую она занимала – 15 м, а ширина – 8 м. Найдите периметр и площадь этой комнат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25. Расшифруй название одной из башен Коломенского кремля, расположив частные в порядке убывани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Я</w:t>
                        <w:t xml:space="preserve">  8 : 70</w:t>
                        <w:t xml:space="preserve"> Т</w:t>
                        <w:t xml:space="preserve">  8 : 58</w:t>
                        <w:t xml:space="preserve"> А</w:t>
                        <w:t xml:space="preserve">  8 : 62 </w:t>
                        <w:t xml:space="preserve"> И</w:t>
                        <w:t xml:space="preserve">  8 : 41</w:t>
                        <w:t xml:space="preserve"> В</w:t>
                        <w:t xml:space="preserve">  8 : 27</w:t>
                        <w:t xml:space="preserve"> Н</w:t>
                        <w:t xml:space="preserve">  8 : 36</w:t>
                        <w:t xml:space="preserve"> А</w:t>
                        <w:t xml:space="preserve">  8 : 12</w:t>
                        <w:t xml:space="preserve"> Р</w:t>
                        <w:t xml:space="preserve">  8 : 11</w:t>
                        <w:t xml:space="preserve"> Г</w:t>
                        <w:t xml:space="preserve">  8 : 9</w:t>
                        <w:t xml:space="preserve"> О</w:t>
                        <w:t xml:space="preserve">  8 :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3395</wp:posOffset>
                </wp:positionH>
                <wp:positionV relativeFrom="paragraph">
                  <wp:posOffset>-37020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6. На одном ярусе Грановитой башни 2 бойницы. На других ярусах по 3 бойницы, 3 яруса без бойниц. Сколько ярусов в башне, если бойниц всего 8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7. В Маринкиной башне 27 окон-бойниц. Из каждой бойницы во время одного из сражений было произведено по 3 выстрела. Сколько всего выстрелов было произведено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8. Вдоль стены у одних бойниц стояли пушки, с каждой находились по 2 стрельца. У других – стрельцы с пищалями. Сколько бойниц в стене, если всего стрельцов 152 человека, а пищалей – 26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9. В Маринкиной башне 27 окон – бойниц. У каждого окна по 2 воина. 10 воинов льют раскаленную смолу, остальные стреляют. Сколько воинов стреляют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9pt;margin-top:-29.2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6. На одном ярусе Грановитой башни 2 бойницы. На других ярусах по 3 бойницы, 3 яруса без бойниц. Сколько ярусов в башне, если бойниц всего 8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7. В Маринкиной башне 27 окон-бойниц. Из каждой бойницы во время одного из сражений было произведено по 3 выстрела. Сколько всего выстрелов было произведено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8. Вдоль стены у одних бойниц стояли пушки, с каждой находились по 2 стрельца. У других – стрельцы с пищалями. Сколько бойниц в стене, если всего стрельцов 152 человека, а пищалей – 26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9. В Маринкиной башне 27 окон – бойниц. У каждого окна по 2 воина. 10 воинов льют раскаленную смолу, остальные стреляют. Сколько воинов стреляют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30. Выполни вычисления и расшифруй имя князя, который в 1366 году венчался в   Воскресенской церкви (14 – 19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bidi="ar-SA" w:val="ru-RU"/>
                              </w:rPr>
                              <w:t>вв.), одной из самых древних построек Коломенского Крем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 Н</w:t>
                              <w:t xml:space="preserve"> 60 – 32 : 4</w:t>
                              <w:t xml:space="preserve"> М</w:t>
                              <w:t xml:space="preserve"> (76 – 40) : 18 х 8</w:t>
                              <w:t xml:space="preserve"> И</w:t>
                              <w:t xml:space="preserve"> (80 – 50) : 15</w:t>
                              <w:t xml:space="preserve"> Т</w:t>
                              <w:t xml:space="preserve"> 650 : 5 х 3 : 10</w:t>
                              <w:t xml:space="preserve"> К</w:t>
                              <w:t xml:space="preserve"> 27 х 3 – 34</w:t>
                              <w:t xml:space="preserve"> Р</w:t>
                              <w:t xml:space="preserve"> 280 х 2 : 80 х 12</w:t>
                              <w:t xml:space="preserve"> Д</w:t>
                              <w:t xml:space="preserve"> 20 х 8 : 40</w:t>
                              <w:t xml:space="preserve"> Й</w:t>
                              <w:t xml:space="preserve"> 100 – 72 : 9 х 11</w:t>
                              <w:t xml:space="preserve"> О</w:t>
                              <w:t xml:space="preserve"> 75 : 3 х 2 - 18</w:t>
                              <w:t xml:space="preserve"> С</w:t>
                              <w:t xml:space="preserve"> 15 х (16 – 9) :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4</w:t>
                              <w:t>16</w:t>
                              <w:t>2</w:t>
                              <w:t>39</w:t>
                              <w:t>84</w:t>
                              <w:t>2</w:t>
                              <w:t>12</w:t>
                              <w:t>4</w:t>
                              <w:t>32</w:t>
                              <w:t>52</w:t>
                              <w:t>35</w:t>
                              <w:t>47</w:t>
                              <w:t>32</w:t>
                              <w:t>1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;Century Gothic" w:cs="Times New Roman" w:ascii="Calibri;Century Gothic" w:hAnsi="Calibri;Century Gothic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7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1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30. Выполни вычисления и расшифруй имя князя, который в 1366 году венчался в   Воскресенской церкви (14 – 19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bidi="ar-SA" w:val="ru-RU"/>
                        </w:rPr>
                        <w:t>вв.), одной из самых древних построек Коломенского Крем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 Н</w:t>
                        <w:t xml:space="preserve"> 60 – 32 : 4</w:t>
                        <w:t xml:space="preserve"> М</w:t>
                        <w:t xml:space="preserve"> (76 – 40) : 18 х 8</w:t>
                        <w:t xml:space="preserve"> И</w:t>
                        <w:t xml:space="preserve"> (80 – 50) : 15</w:t>
                        <w:t xml:space="preserve"> Т</w:t>
                        <w:t xml:space="preserve"> 650 : 5 х 3 : 10</w:t>
                        <w:t xml:space="preserve"> К</w:t>
                        <w:t xml:space="preserve"> 27 х 3 – 34</w:t>
                        <w:t xml:space="preserve"> Р</w:t>
                        <w:t xml:space="preserve"> 280 х 2 : 80 х 12</w:t>
                        <w:t xml:space="preserve"> Д</w:t>
                        <w:t xml:space="preserve"> 20 х 8 : 40</w:t>
                        <w:t xml:space="preserve"> Й</w:t>
                        <w:t xml:space="preserve"> 100 – 72 : 9 х 11</w:t>
                        <w:t xml:space="preserve"> О</w:t>
                        <w:t xml:space="preserve"> 75 : 3 х 2 - 18</w:t>
                        <w:t xml:space="preserve"> С</w:t>
                        <w:t xml:space="preserve"> 15 х (16 – 9) : 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4</w:t>
                        <w:t>16</w:t>
                        <w:t>2</w:t>
                        <w:t>39</w:t>
                        <w:t>84</w:t>
                        <w:t>2</w:t>
                        <w:t>12</w:t>
                        <w:t>4</w:t>
                        <w:t>32</w:t>
                        <w:t>52</w:t>
                        <w:t>35</w:t>
                        <w:t>47</w:t>
                        <w:t>32</w:t>
                        <w:t>12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;Century Gothic" w:cs="Times New Roman" w:ascii="Calibri;Century Gothic" w:hAnsi="Calibri;Century Gothic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310755" cy="9972040"/>
                <wp:effectExtent l="6985" t="7620" r="19685" b="28575"/>
                <wp:wrapTight wrapText="bothSides">
                  <wp:wrapPolygon edited="0">
                    <wp:start x="1348" y="21601"/>
                    <wp:lineTo x="1349" y="21601"/>
                    <wp:lineTo x="1112" y="21601"/>
                    <wp:lineTo x="879" y="21556"/>
                    <wp:lineTo x="674" y="21469"/>
                    <wp:lineTo x="469" y="21382"/>
                    <wp:lineTo x="298" y="21257"/>
                    <wp:lineTo x="180" y="21106"/>
                    <wp:lineTo x="61" y="20956"/>
                    <wp:lineTo x="-1" y="20785"/>
                    <wp:lineTo x="-1" y="20612"/>
                    <wp:lineTo x="-1" y="20612"/>
                    <wp:lineTo x="-1" y="20438"/>
                    <wp:lineTo x="61" y="20267"/>
                    <wp:lineTo x="180" y="20117"/>
                    <wp:lineTo x="298" y="19966"/>
                    <wp:lineTo x="469" y="19841"/>
                    <wp:lineTo x="674" y="19754"/>
                    <wp:lineTo x="879" y="19668"/>
                    <wp:lineTo x="1112" y="19622"/>
                    <wp:lineTo x="1349" y="19622"/>
                    <wp:lineTo x="2699" y="19621"/>
                    <wp:lineTo x="2699" y="989"/>
                    <wp:lineTo x="2699" y="990"/>
                    <wp:lineTo x="2699" y="816"/>
                    <wp:lineTo x="2762" y="645"/>
                    <wp:lineTo x="2880" y="495"/>
                    <wp:lineTo x="2999" y="344"/>
                    <wp:lineTo x="3169" y="219"/>
                    <wp:lineTo x="3374" y="133"/>
                    <wp:lineTo x="3580" y="46"/>
                    <wp:lineTo x="3812" y="0"/>
                    <wp:lineTo x="4049" y="0"/>
                    <wp:lineTo x="20250" y="0"/>
                    <wp:lineTo x="20251" y="0"/>
                    <wp:lineTo x="20488" y="0"/>
                    <wp:lineTo x="20721" y="46"/>
                    <wp:lineTo x="20926" y="133"/>
                    <wp:lineTo x="21131" y="219"/>
                    <wp:lineTo x="21302" y="344"/>
                    <wp:lineTo x="21420" y="495"/>
                    <wp:lineTo x="21539" y="645"/>
                    <wp:lineTo x="21601" y="816"/>
                    <wp:lineTo x="21601" y="990"/>
                    <wp:lineTo x="21601" y="990"/>
                    <wp:lineTo x="21601" y="990"/>
                    <wp:lineTo x="21601" y="1164"/>
                    <wp:lineTo x="21539" y="1334"/>
                    <wp:lineTo x="21420" y="1485"/>
                    <wp:lineTo x="21302" y="1635"/>
                    <wp:lineTo x="21131" y="1760"/>
                    <wp:lineTo x="20926" y="1847"/>
                    <wp:lineTo x="20721" y="1934"/>
                    <wp:lineTo x="20488" y="1980"/>
                    <wp:lineTo x="20251" y="1980"/>
                    <wp:lineTo x="18899" y="1979"/>
                    <wp:lineTo x="18899" y="20611"/>
                    <wp:lineTo x="18901" y="20612"/>
                    <wp:lineTo x="18901" y="20785"/>
                    <wp:lineTo x="18838" y="20956"/>
                    <wp:lineTo x="18720" y="21106"/>
                    <wp:lineTo x="18601" y="21257"/>
                    <wp:lineTo x="18431" y="21382"/>
                    <wp:lineTo x="18226" y="21469"/>
                    <wp:lineTo x="18020" y="21556"/>
                    <wp:lineTo x="17788" y="21601"/>
                    <wp:lineTo x="17551" y="21601"/>
                    <wp:lineTo x="1348" y="21601"/>
                    <wp:lineTo x="5399" y="989"/>
                    <wp:lineTo x="5400" y="990"/>
                    <wp:lineTo x="5400" y="1164"/>
                    <wp:lineTo x="5337" y="1334"/>
                    <wp:lineTo x="5219" y="1485"/>
                    <wp:lineTo x="5100" y="1635"/>
                    <wp:lineTo x="4930" y="1760"/>
                    <wp:lineTo x="4724" y="1847"/>
                    <wp:lineTo x="4519" y="1934"/>
                    <wp:lineTo x="4286" y="1980"/>
                    <wp:lineTo x="4049" y="1980"/>
                    <wp:lineTo x="4049" y="1980"/>
                    <wp:lineTo x="3931" y="1980"/>
                    <wp:lineTo x="3815" y="1957"/>
                    <wp:lineTo x="3712" y="1913"/>
                    <wp:lineTo x="3609" y="1870"/>
                    <wp:lineTo x="3524" y="1807"/>
                    <wp:lineTo x="3465" y="1732"/>
                    <wp:lineTo x="3406" y="1657"/>
                    <wp:lineTo x="3374" y="1572"/>
                    <wp:lineTo x="3374" y="1485"/>
                    <wp:lineTo x="3374" y="1485"/>
                    <wp:lineTo x="3374" y="1398"/>
                    <wp:lineTo x="3406" y="1312"/>
                    <wp:lineTo x="3465" y="1237"/>
                    <wp:lineTo x="3524" y="1162"/>
                    <wp:lineTo x="3609" y="1100"/>
                    <wp:lineTo x="3712" y="1056"/>
                    <wp:lineTo x="3815" y="1013"/>
                    <wp:lineTo x="3931" y="990"/>
                    <wp:lineTo x="4049" y="990"/>
                    <wp:lineTo x="5399" y="989"/>
                    <wp:lineTo x="2699" y="20611"/>
                    <wp:lineTo x="2699" y="20612"/>
                    <wp:lineTo x="2699" y="20785"/>
                    <wp:lineTo x="2637" y="20956"/>
                    <wp:lineTo x="2518" y="21106"/>
                    <wp:lineTo x="2400" y="21257"/>
                    <wp:lineTo x="2229" y="21382"/>
                    <wp:lineTo x="2024" y="21469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69"/>
                    <wp:lineTo x="469" y="21382"/>
                    <wp:lineTo x="298" y="21257"/>
                    <wp:lineTo x="180" y="21106"/>
                    <wp:lineTo x="61" y="20956"/>
                    <wp:lineTo x="-1" y="20785"/>
                    <wp:lineTo x="-1" y="20612"/>
                    <wp:lineTo x="-1" y="20612"/>
                    <wp:lineTo x="-1" y="20438"/>
                    <wp:lineTo x="61" y="20267"/>
                    <wp:lineTo x="180" y="20117"/>
                    <wp:lineTo x="298" y="19966"/>
                    <wp:lineTo x="469" y="19841"/>
                    <wp:lineTo x="674" y="19754"/>
                    <wp:lineTo x="879" y="19668"/>
                    <wp:lineTo x="1112" y="19622"/>
                    <wp:lineTo x="1349" y="19622"/>
                    <wp:lineTo x="1349" y="19622"/>
                    <wp:lineTo x="1468" y="19622"/>
                    <wp:lineTo x="1584" y="19645"/>
                    <wp:lineTo x="1687" y="19688"/>
                    <wp:lineTo x="1789" y="19732"/>
                    <wp:lineTo x="1875" y="19794"/>
                    <wp:lineTo x="1934" y="19869"/>
                    <wp:lineTo x="1993" y="19944"/>
                    <wp:lineTo x="2024" y="20030"/>
                    <wp:lineTo x="2024" y="20117"/>
                    <wp:lineTo x="2024" y="20117"/>
                    <wp:lineTo x="2024" y="20117"/>
                    <wp:lineTo x="2024" y="20204"/>
                    <wp:lineTo x="1993" y="20289"/>
                    <wp:lineTo x="1934" y="20364"/>
                    <wp:lineTo x="1875" y="20439"/>
                    <wp:lineTo x="1789" y="20502"/>
                    <wp:lineTo x="1687" y="20545"/>
                    <wp:lineTo x="1584" y="20589"/>
                    <wp:lineTo x="1468" y="20612"/>
                    <wp:lineTo x="1349" y="20612"/>
                    <wp:lineTo x="2699" y="20611"/>
                    <wp:lineTo x="4048" y="0"/>
                    <wp:lineTo x="4049" y="0"/>
                    <wp:lineTo x="4286" y="0"/>
                    <wp:lineTo x="4519" y="46"/>
                    <wp:lineTo x="4724" y="133"/>
                    <wp:lineTo x="4930" y="219"/>
                    <wp:lineTo x="5100" y="344"/>
                    <wp:lineTo x="5219" y="495"/>
                    <wp:lineTo x="5337" y="645"/>
                    <wp:lineTo x="5400" y="816"/>
                    <wp:lineTo x="5400" y="990"/>
                    <wp:lineTo x="5400" y="990"/>
                    <wp:lineTo x="2699" y="19621"/>
                    <wp:lineTo x="2699" y="20611"/>
                    <wp:lineTo x="4048" y="1979"/>
                    <wp:lineTo x="20250" y="1979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1088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31. Расшифруй название города Московской области, в котором великий князь Дмитрий Иванович Донской в ознаменование победы в Куликовской битве (1380 г.) над Золотой Ордой  велел заложить Успенский соб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</w:t>
                              <w:t>1235 х 5</w:t>
                              <w:t>К</w:t>
                              <w:t>256864 + 123</w:t>
                              <w:t>О</w:t>
                              <w:t>30241 - 824</w:t>
                              <w:t>А</w:t>
                              <w:t>30000 : 10</w:t>
                              <w:t>М</w:t>
                              <w:t>45589 - 1228</w:t>
                              <w:t>Л</w:t>
                              <w:t>621 х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56987</w:t>
                              <w:t>29417</w:t>
                              <w:t>8073</w:t>
                              <w:t>29417</w:t>
                              <w:t>44361</w:t>
                              <w:t>6175</w:t>
                              <w:t>300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7pt;width:575.6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31. Расшифруй название города Московской области, в котором великий князь Дмитрий Иванович Донской в ознаменование победы в Куликовской битве (1380 г.) над Золотой Ордой  велел заложить Успенский собор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</w:t>
                        <w:t>1235 х 5</w:t>
                        <w:t>К</w:t>
                        <w:t>256864 + 123</w:t>
                        <w:t>О</w:t>
                        <w:t>30241 - 824</w:t>
                        <w:t>А</w:t>
                        <w:t>30000 : 10</w:t>
                        <w:t>М</w:t>
                        <w:t>45589 - 1228</w:t>
                        <w:t>Л</w:t>
                        <w:t>621 х 1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56987</w:t>
                        <w:t>29417</w:t>
                        <w:t>8073</w:t>
                        <w:t>29417</w:t>
                        <w:t>44361</w:t>
                        <w:t>6175</w:t>
                        <w:t>3000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роверь себ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. 1177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. 6 л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3. 6 лет 83 д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4. 1531 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5. 478 л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6. 6 л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7. На 4 года Коломенский кремль построили быстрее, чем Успенский соб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8. 24 г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9. Площадь Московского Кремля на 4 га больше площади Коломенского крем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0. 1938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1. На 297 м длина стен Московского Кремля больше длины стен Коломенског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2. На 9 м высота дома больше, чем высота стен Коломенского крем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3. 10 баш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4. 10 баш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5. 31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6. 31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7. 31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8. 31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19. На 7 м высота Маринкиной башни больше высоты  Спасской баш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0. На 7 м Маринкина башня выше Погорелой баш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1. На 15 дм толщина верхней части башни тоньше осн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2. 20 гран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3. Коломе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4. Периметр комнаты – 46 м, 120 кв. м – ее площад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5. Грановит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6. 6 ярус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7. 81 выстре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8. 89 бойни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29. 44 вои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30. Дмитрий Донск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31. Коломн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7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роверь себ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. 1177 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. 6 л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3. 6 лет 83 дн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4. 1531 г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5. 478 л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6. 6 л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7. На 4 года Коломенский кремль построили быстрее, чем Успенский собор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8. 24 г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9. Площадь Московского Кремля на 4 га больше площади Коломенского крем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0. 1938 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1. На 297 м длина стен Московского Кремля больше длины стен Коломенског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2. На 9 м высота дома больше, чем высота стен Коломенского кремл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3. 10 баше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4. 10 баше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5. 31 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6. 31 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7. 31 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8. 31 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19. На 7 м высота Маринкиной башни больше высоты  Спасской баш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0. На 7 м Маринкина башня выше Погорелой баш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1. На 15 дм толщина верхней части башни тоньше основа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2. 20 гран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3. Коломен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4. Периметр комнаты – 46 м, 120 кв. м – ее площад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5. Грановита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6. 6 ярус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7. 81 выстре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8. 89 бойниц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29. 44 вои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30. Дмитрий Донско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31. Коломн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265</wp:posOffset>
                </wp:positionV>
                <wp:extent cx="7235825" cy="9972040"/>
                <wp:effectExtent l="6985" t="6985" r="19050" b="28575"/>
                <wp:wrapTight wrapText="bothSides">
                  <wp:wrapPolygon edited="0">
                    <wp:start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2698" y="19641"/>
                    <wp:lineTo x="2698" y="979"/>
                    <wp:lineTo x="2699" y="980"/>
                    <wp:lineTo x="2699" y="808"/>
                    <wp:lineTo x="2762" y="639"/>
                    <wp:lineTo x="2880" y="490"/>
                    <wp:lineTo x="2999" y="341"/>
                    <wp:lineTo x="3169" y="217"/>
                    <wp:lineTo x="3374" y="131"/>
                    <wp:lineTo x="3580" y="45"/>
                    <wp:lineTo x="3812" y="0"/>
                    <wp:lineTo x="4049" y="0"/>
                    <wp:lineTo x="20249" y="0"/>
                    <wp:lineTo x="20251" y="0"/>
                    <wp:lineTo x="20488" y="0"/>
                    <wp:lineTo x="20721" y="45"/>
                    <wp:lineTo x="20926" y="131"/>
                    <wp:lineTo x="21131" y="217"/>
                    <wp:lineTo x="21302" y="341"/>
                    <wp:lineTo x="21420" y="490"/>
                    <wp:lineTo x="21539" y="639"/>
                    <wp:lineTo x="21601" y="808"/>
                    <wp:lineTo x="21601" y="980"/>
                    <wp:lineTo x="21601" y="980"/>
                    <wp:lineTo x="21601" y="980"/>
                    <wp:lineTo x="21601" y="1152"/>
                    <wp:lineTo x="21539" y="1321"/>
                    <wp:lineTo x="21420" y="1469"/>
                    <wp:lineTo x="21302" y="1618"/>
                    <wp:lineTo x="21131" y="1742"/>
                    <wp:lineTo x="20926" y="1828"/>
                    <wp:lineTo x="20721" y="1914"/>
                    <wp:lineTo x="20488" y="1959"/>
                    <wp:lineTo x="20251" y="1959"/>
                    <wp:lineTo x="18900" y="1959"/>
                    <wp:lineTo x="18900" y="20621"/>
                    <wp:lineTo x="18901" y="20622"/>
                    <wp:lineTo x="18901" y="20794"/>
                    <wp:lineTo x="18838" y="20963"/>
                    <wp:lineTo x="18720" y="21112"/>
                    <wp:lineTo x="18601" y="21260"/>
                    <wp:lineTo x="18431" y="21384"/>
                    <wp:lineTo x="18226" y="21470"/>
                    <wp:lineTo x="18020" y="21556"/>
                    <wp:lineTo x="17788" y="21601"/>
                    <wp:lineTo x="17551" y="21601"/>
                    <wp:lineTo x="1349" y="21601"/>
                    <wp:lineTo x="5400" y="979"/>
                    <wp:lineTo x="5400" y="980"/>
                    <wp:lineTo x="5400" y="1152"/>
                    <wp:lineTo x="5337" y="1321"/>
                    <wp:lineTo x="5219" y="1469"/>
                    <wp:lineTo x="5100" y="1618"/>
                    <wp:lineTo x="4930" y="1742"/>
                    <wp:lineTo x="4724" y="1828"/>
                    <wp:lineTo x="4519" y="1914"/>
                    <wp:lineTo x="4286" y="1959"/>
                    <wp:lineTo x="4049" y="1959"/>
                    <wp:lineTo x="4049" y="1959"/>
                    <wp:lineTo x="3931" y="1959"/>
                    <wp:lineTo x="3814" y="1937"/>
                    <wp:lineTo x="3712" y="1894"/>
                    <wp:lineTo x="3609" y="1851"/>
                    <wp:lineTo x="3524" y="1789"/>
                    <wp:lineTo x="3465" y="1714"/>
                    <wp:lineTo x="3406" y="1640"/>
                    <wp:lineTo x="3374" y="1555"/>
                    <wp:lineTo x="3374" y="1469"/>
                    <wp:lineTo x="3374" y="1469"/>
                    <wp:lineTo x="3374" y="1384"/>
                    <wp:lineTo x="3406" y="1299"/>
                    <wp:lineTo x="3465" y="1225"/>
                    <wp:lineTo x="3524" y="1150"/>
                    <wp:lineTo x="3609" y="1088"/>
                    <wp:lineTo x="3712" y="1045"/>
                    <wp:lineTo x="3814" y="1002"/>
                    <wp:lineTo x="3931" y="980"/>
                    <wp:lineTo x="4049" y="980"/>
                    <wp:lineTo x="5400" y="979"/>
                    <wp:lineTo x="2698" y="20621"/>
                    <wp:lineTo x="2699" y="20622"/>
                    <wp:lineTo x="2699" y="20794"/>
                    <wp:lineTo x="2637" y="20963"/>
                    <wp:lineTo x="2518" y="21112"/>
                    <wp:lineTo x="2400" y="21260"/>
                    <wp:lineTo x="2229" y="21384"/>
                    <wp:lineTo x="2024" y="21470"/>
                    <wp:lineTo x="1819" y="21556"/>
                    <wp:lineTo x="1586" y="21601"/>
                    <wp:lineTo x="1349" y="21601"/>
                    <wp:lineTo x="1349" y="21601"/>
                    <wp:lineTo x="1112" y="21601"/>
                    <wp:lineTo x="879" y="21556"/>
                    <wp:lineTo x="674" y="21470"/>
                    <wp:lineTo x="469" y="21384"/>
                    <wp:lineTo x="298" y="21260"/>
                    <wp:lineTo x="180" y="21112"/>
                    <wp:lineTo x="61" y="20963"/>
                    <wp:lineTo x="-1" y="20794"/>
                    <wp:lineTo x="-1" y="20622"/>
                    <wp:lineTo x="-1" y="20622"/>
                    <wp:lineTo x="-1" y="20450"/>
                    <wp:lineTo x="61" y="20281"/>
                    <wp:lineTo x="180" y="20132"/>
                    <wp:lineTo x="298" y="19983"/>
                    <wp:lineTo x="469" y="19859"/>
                    <wp:lineTo x="674" y="19773"/>
                    <wp:lineTo x="879" y="19687"/>
                    <wp:lineTo x="1112" y="19642"/>
                    <wp:lineTo x="1349" y="19642"/>
                    <wp:lineTo x="1349" y="19642"/>
                    <wp:lineTo x="1468" y="19642"/>
                    <wp:lineTo x="1584" y="19665"/>
                    <wp:lineTo x="1687" y="19708"/>
                    <wp:lineTo x="1789" y="19751"/>
                    <wp:lineTo x="1875" y="19813"/>
                    <wp:lineTo x="1934" y="19887"/>
                    <wp:lineTo x="1993" y="19961"/>
                    <wp:lineTo x="2024" y="20046"/>
                    <wp:lineTo x="2024" y="20132"/>
                    <wp:lineTo x="2024" y="20132"/>
                    <wp:lineTo x="2024" y="20132"/>
                    <wp:lineTo x="2024" y="20218"/>
                    <wp:lineTo x="1993" y="20302"/>
                    <wp:lineTo x="1934" y="20377"/>
                    <wp:lineTo x="1875" y="20451"/>
                    <wp:lineTo x="1789" y="20513"/>
                    <wp:lineTo x="1687" y="20556"/>
                    <wp:lineTo x="1584" y="20599"/>
                    <wp:lineTo x="1468" y="20622"/>
                    <wp:lineTo x="1349" y="20622"/>
                    <wp:lineTo x="2698" y="20621"/>
                    <wp:lineTo x="4048" y="0"/>
                    <wp:lineTo x="4049" y="0"/>
                    <wp:lineTo x="4286" y="0"/>
                    <wp:lineTo x="4519" y="45"/>
                    <wp:lineTo x="4724" y="131"/>
                    <wp:lineTo x="4930" y="217"/>
                    <wp:lineTo x="5100" y="341"/>
                    <wp:lineTo x="5219" y="490"/>
                    <wp:lineTo x="5337" y="639"/>
                    <wp:lineTo x="5400" y="808"/>
                    <wp:lineTo x="5400" y="980"/>
                    <wp:lineTo x="5400" y="980"/>
                    <wp:lineTo x="2698" y="19641"/>
                    <wp:lineTo x="2698" y="20621"/>
                    <wp:lineTo x="4048" y="1959"/>
                    <wp:lineTo x="20249" y="1959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36000" cy="99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9933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Авторы – составите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Агрелов Ил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Большаков Ил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Дикова Ел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лотникова Светла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Романов Ники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Рыжов Ил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Фатин Дани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Чернышева Дар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Шелестова Ната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05pt;margin-top:-27pt;width:569.7pt;height:785.15pt;mso-wrap-style:square;v-text-anchor:top;rotation:180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Авторы – составител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Агрелов Ил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Большаков Ил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Дикова Еле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лотникова Светлан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Романов Ники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Рыжов Ил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Фатин Дании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Чернышева Дар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Шелестова Натал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f9933" weight="12600" joinstyle="miter" endcap="flat"/>
                <v:shadow on="t" obscured="f" color="#974706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07:00Z</dcterms:created>
  <dc:creator>1</dc:creator>
  <dc:description/>
  <cp:keywords/>
  <dc:language>en-US</dc:language>
  <cp:lastModifiedBy>OVOD</cp:lastModifiedBy>
  <cp:lastPrinted>2009-01-20T14:58:00Z</cp:lastPrinted>
  <dcterms:modified xsi:type="dcterms:W3CDTF">2009-01-25T17:46:00Z</dcterms:modified>
  <cp:revision>13</cp:revision>
  <dc:subject/>
  <dc:title/>
</cp:coreProperties>
</file>